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78145" cy="36785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67855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2.1.34.7.1_PS01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